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К-П-6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КРЫТИЯ КОНВЕРТОВ С ЗАЯВКАМИ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КРЫТОМ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крытый конкурс проводит: Государственный заказчик/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Технический заказчик (проектная организация или организация, осуществляющая функции контроля и надзора на период проектирования и строительства объект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технического заказчика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специализированной организации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, дата, время начала проведения процедуры вскрытия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крытие конвертов с заявками на участие в конкурсе осуществлялось по адресу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дура вскрытия конвертов начата "__" ______ ___ г.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листе регистрации представителей участников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еред вскрытием конвертов с заявками на участие в конкурсе Председатель конкурсной комиссии объявил присутствующим при вскрытии таких конвертов участникам размещения заказа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оданные непосредственно перед вскрытием конвертов с заявками на участие в конкурсе заявки на участие в конкурсе, отозванные заявки, а также изменения, внесенные в заявки на участие в конкурсе, зарегистрированы в журнале регистрации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конкурсной комиссии по вскрытию конвертов с заявками на участие в конкурсе ведется аудио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став конкурсной комиссии определен ______________ Кворум имеется. Комиссия правомоч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(Соответствующая информация указывается в отношении каждого лота. В случае если лот один, слово "Лот" не указывается и соответствующая информация указывается в отношении единственного предмета конкурс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от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редмет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На участие в конкурсе было подано ________ конвертов с заявками, из них отозвано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При вскрытии конвертов с заявками на участие в конкурсе в порядке их поступления согласно журналу регистрации заявок на участие в конкурсе были объявлены следующие сведения в отношении каждого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заявк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ОГРН (для юридического лица), Ф.И.О. и ОГРИП (для физического лица) и почтовый адрес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ведений и документов, предусмотренных конкурсной документ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891"/>
        <w:gridCol w:w="1755"/>
        <w:gridCol w:w="1754"/>
        <w:gridCol w:w="1621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 xml:space="preserve">сведений     </w:t>
              <w:br/>
              <w:t xml:space="preserve">и докумен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х  </w:t>
              <w:br/>
              <w:t xml:space="preserve">в заявке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стов в    </w:t>
              <w:br/>
              <w:t xml:space="preserve">документ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исполнения государственного контракта, указанные в заявке и являющиеся критерием оценки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1620"/>
        <w:gridCol w:w="202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    </w:t>
              <w:br/>
              <w:t xml:space="preserve">государственного       </w:t>
              <w:br/>
              <w:t xml:space="preserve">контракта, являющиеся  </w:t>
              <w:br/>
              <w:t>критерием оценки заяв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  </w:t>
              <w:br/>
              <w:t xml:space="preserve">в заявках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е 1, являющееся  </w:t>
              <w:br/>
              <w:t>критерием оценки заяв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  <w:br/>
              <w:t xml:space="preserve">критерия 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  </w:t>
              <w:br/>
              <w:t xml:space="preserve">участника 1   </w:t>
              <w:br/>
              <w:t xml:space="preserve">по критерию 1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кольку не подана ни одна заявка на участие в конкурсе либо подана единственная заявка на участие в конкурсе, на основании ч. 11 ст. 25 и ч. 5 ст. 26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конкурс признан несостоявшим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ый абзац включается в Протокол в случае признания конкурса несостоявшим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комиссии окончено "__" _____ ___ г.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формация о принятии конкурсной комиссией решения о привлечении экспертов для рассмотрения заявок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дложению представителя государственного заказчика решение принималось/не приним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подписан всеми присутствующими на заседании членами конкурсной комиссии, уполномоченным представителем Государственного заказчика/Уполномоч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6"/>
        <w:gridCol w:w="202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комиссии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Председателя</w:t>
              <w:br/>
              <w:t xml:space="preserve">комиссии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Уполномоч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77</Characters>
  <CharactersWithSpaces>4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Департамент г. Москвы по конкурентной политике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скрытия конвертов с заявками на участие в открытом конкурсе, составляемый при размещении заказов путем проведения торгов. Форма № К-П-6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