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/_ (N протокола/N Конкурс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скрытия конвертов с Заявками на участ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ткрытом Конкурсе N 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Москва                                           "__" 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мет Конкурс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работ (оказание услуг) ЛИБО поставка товара, ЛИБО выполнение научно-исследовательских работ по проекту "_____________"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имому в рамках мероприятия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дачи 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ой целевой программы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многолотового Конкурса указываются номер и наименование каждого ло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заседании Единой комиссии ПРИСУТСТВ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едседатель Единой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Единой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екретарь Единой ко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ель Специализированной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цедура вскрытия конвертов с Заявками на участие в Конкурсе началась в ____ по московскому времени "__" __________ 200_ года в комнате N ___ по адресу: г. Москва, Люсиновская ул., д. 51, комн.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заседании Единой комиссии в соответствии с требованиями пункта 9 статьи 26 Федерального закона N 94-ФЗ от 21 июля 2005 г. "О размещении заказов на поставки товаров, выполнение работ, оказание услуг для государственных и муниципальных нужд" осуществлялась аудио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го на заседании присутствовало ____ членов Единой комиссии, что составило __________ от общего количества членов Еди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имеется, заседание правом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Далее, в зависимости от ситуации, выбирается Вариант 1 или Вариант 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 1. В случае если на заседании Единой комиссии присутствовали представители Участников размещения зака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заседании Единой комиссии по вскрытию конвертов с Заявками на участие в Конкурсе присутствовали представители Участников размещения заказа, зарегистрированные в "Журнале регистрации представителей Участников размещения заказа, прибывших на процедуру вскрытия конвертов с Заявками на участие в Конкурс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осредственно перед вскрытием конвертов с Заявками на участие в Конкурсе присутствовавшим представителям Участников размещения заказа Председателем Единой комиссии было объявлено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 2. В случае если на заседании Единой комиссии присутствовал представитель одного Участника размещения зака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заседании Единой комиссии по вскрытию конвертов с Заявками на участие в Конкурсе присутствовал представитель одного Участника размещения заказа, зарегистрированный в "Журнале регистрации представителей Участников размещения заказа, прибывших на процедуру вскрытия конвертов с Заявками на участие в Конкурс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осредственно перед вскрытием конвертов с Заявками на участие в Конкурсе, присутствовавшему представителю Участника размещения заказа Председателем Единой комиссии было объявлено о возможности изменить или отозвать поданную Заявку на участие в Конкурсе до момента вскрытия единственного поданного конверта с Заявкой на участие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 3. В случае если на заседании Единой комиссии не присутствовали представители Участников размещения зака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заседании Единой комиссии по вскрытию конвертов с Заявками на участие в Конкурсе не присутствовали представители Участников размещения заказа. Председателем Единой комиссии было объявлено о начале вскрытия конвертов с Заявками на участие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Далее отражаются возможные варианты развития событий в соответствии с ситуацией А или Б. Необходимо учитывать, что в случае многолотового Конкурса по разным лотам могут быть разные варианты ситуаций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В случае предоставления на Конкурс более одного конверта с Заявками на участие в Конкурс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Конкурс представлено ____ запечатанных конвертов с Заявками на участие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крытие конвертов с Заявками на участие в Конкурсе началось в ____ по московскому времени "__" _________ 200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диной комиссией ВСКРЫТЫ КОНВЕРТЫ с Заявками на участие в Конкурсе следующих Участников размещения заказа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41"/>
        <w:gridCol w:w="944"/>
        <w:gridCol w:w="3240"/>
        <w:gridCol w:w="2295"/>
        <w:gridCol w:w="2970"/>
        <w:gridCol w:w="1485"/>
      </w:tblGrid>
      <w:tr>
        <w:trPr>
          <w:trHeight w:val="22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ло-</w:t>
              <w:br/>
              <w:t>тов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. N</w:t>
              <w:br/>
              <w:t>Заявки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Участнике  </w:t>
              <w:br/>
              <w:t xml:space="preserve">размещения заказа:     </w:t>
              <w:br/>
              <w:t xml:space="preserve">фирменное наименование </w:t>
              <w:br/>
              <w:t xml:space="preserve">и организационно-      </w:t>
              <w:br/>
              <w:t xml:space="preserve">правовая форма (для    </w:t>
              <w:br/>
              <w:t xml:space="preserve">юридического лица),    </w:t>
              <w:br/>
              <w:t xml:space="preserve">фамилия, имя, отчество </w:t>
              <w:br/>
              <w:t xml:space="preserve">(для физического лица, </w:t>
              <w:br/>
              <w:t xml:space="preserve">индивидуального пред-  </w:t>
              <w:br/>
              <w:t xml:space="preserve">принимателя), место    </w:t>
              <w:br/>
              <w:t xml:space="preserve">нахождения и почтовый  </w:t>
              <w:br/>
              <w:t>адрес (для юридического</w:t>
              <w:br/>
              <w:t>лица), сведения о месте</w:t>
              <w:br/>
              <w:t xml:space="preserve">жительства (для физи-  </w:t>
              <w:br/>
              <w:t xml:space="preserve">ческого лица, индиви-  </w:t>
              <w:br/>
              <w:t xml:space="preserve">дуального предпринима- </w:t>
              <w:br/>
              <w:t xml:space="preserve">теля), номер           </w:t>
              <w:br/>
              <w:t xml:space="preserve">контактного телефона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  </w:t>
              <w:br/>
              <w:t xml:space="preserve">документов,   </w:t>
              <w:br/>
              <w:t xml:space="preserve">предусмотренных </w:t>
              <w:br/>
              <w:t xml:space="preserve">Конкурсной   </w:t>
              <w:br/>
              <w:t xml:space="preserve">документацией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исполнения   </w:t>
              <w:br/>
              <w:t xml:space="preserve">Государственного     </w:t>
              <w:br/>
              <w:t xml:space="preserve">контракта, указанные </w:t>
              <w:br/>
              <w:t xml:space="preserve">в Заявке на участие  </w:t>
              <w:br/>
              <w:t>в Конкурсе в соответ-</w:t>
              <w:br/>
              <w:t xml:space="preserve">ствии с критериями   </w:t>
              <w:br/>
              <w:t xml:space="preserve">оценки и сопоставле- </w:t>
              <w:br/>
              <w:t>ния Заявок на участие</w:t>
              <w:br/>
              <w:t xml:space="preserve">в Конкурсе, установ- </w:t>
              <w:br/>
              <w:t xml:space="preserve">ленными Заказчиком в </w:t>
              <w:br/>
              <w:t>Конкурсной документа-</w:t>
              <w:br/>
              <w:t xml:space="preserve">ции и указанные в    </w:t>
              <w:br/>
              <w:t xml:space="preserve">Извещении о проведе- </w:t>
              <w:br/>
              <w:t xml:space="preserve">нии открытого        </w:t>
              <w:br/>
              <w:t xml:space="preserve">Конкурса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  <w:br/>
              <w:t>и дополни-</w:t>
              <w:br/>
              <w:t xml:space="preserve">тельная   </w:t>
              <w:br/>
              <w:t>информация</w:t>
            </w:r>
          </w:p>
        </w:tc>
      </w:tr>
      <w:tr>
        <w:trPr>
          <w:trHeight w:val="28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пред-  </w:t>
              <w:br/>
              <w:t xml:space="preserve">ставленных      </w:t>
              <w:br/>
              <w:t xml:space="preserve">Участником раз- </w:t>
              <w:br/>
              <w:t xml:space="preserve">мещения заказа  </w:t>
              <w:br/>
              <w:t xml:space="preserve">документов в    </w:t>
              <w:br/>
              <w:t xml:space="preserve">составе Заявки  </w:t>
              <w:br/>
              <w:t xml:space="preserve">на участие в    </w:t>
              <w:br/>
              <w:t xml:space="preserve">Конкурсе указан </w:t>
              <w:br/>
              <w:t>в Приложении N 1</w:t>
              <w:br/>
              <w:t xml:space="preserve">к протоколу     </w:t>
              <w:br/>
              <w:t>N _____ от _____</w:t>
              <w:br/>
              <w:t xml:space="preserve">года.           </w:t>
              <w:br/>
              <w:t xml:space="preserve">Соответствие    </w:t>
              <w:br/>
              <w:t xml:space="preserve">представленных  </w:t>
              <w:br/>
              <w:t xml:space="preserve">документов      </w:t>
              <w:br/>
              <w:t xml:space="preserve">требованиям     </w:t>
              <w:br/>
              <w:t xml:space="preserve">Конкурсной      </w:t>
              <w:br/>
              <w:t xml:space="preserve">документации    </w:t>
              <w:br/>
              <w:t>будет определено</w:t>
              <w:br/>
              <w:t>Единой комиссией</w:t>
              <w:br/>
              <w:t>при рассмотрении</w:t>
              <w:br/>
              <w:t xml:space="preserve">заявок на учас- </w:t>
              <w:br/>
              <w:t xml:space="preserve">тие в Конкурсе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яются все    </w:t>
              <w:br/>
              <w:t xml:space="preserve">критерии, установ-   </w:t>
              <w:br/>
              <w:t xml:space="preserve">ленные в Конкурсной  </w:t>
              <w:br/>
              <w:t xml:space="preserve">документации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 о содержании Заявок на участие в Конкурсе оглашена в момент вскрытия конвертов с Заявками на участие в Конкурсе в соответствии со статьей 25 Федерального закона N 94-ФЗ от 21 июля 2005 г.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диная комиссия, осуществив вскрытие конвертов с Заявками на участие в Конкурсе, ПРИНЯЛА РЕШ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ПРАВИТЬ Заявки на участие в Конкурсе, поданные Участниками размещения заказа, на рассмотрение в соответствии со статьей 27 Федерального закона N 94-ФЗ от 21 июля 2005 г. "О размещении заказов на поставки товаров, выполнение работ, оказание услуг для государственных и муниципальных нужд" в порядке, установленном Конкурсной документ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 случае непредставления Заявок на участие в Конкурс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Конкурс не было представлено ни одного конверта с Заявкой на участие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тем, что на Конкурс не было представлено ни одного конверта с Заявкой на участие в Конкурсе, Единая комиссия ПРИНЯЛА РЕШ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частью 11 статьи 25 Федерального закона N 94-ФЗ от 21 июля 2005 г. "О размещении заказов на поставки товаров, выполнение работ, оказание услуг для государственных и муниципальных нужд" признать Конкурс НЕСОСТОЯВШИМ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едседатель Еди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Члены Еди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екрета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      _______________ (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ется должность              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я Заказ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"__"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2</Words>
  <Characters>7907</Characters>
  <CharactersWithSpaces>67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7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12:57:00Z</dcterms:modified>
  <cp:revision>2</cp:revision>
  <dc:subject>Протокол</dc:subject>
  <dc:title>Протокол вскрытия конвертов с заявками на участие в открытом конкурсе на выполнение работ (оказание услуг) по проекту, проводимому в рамках реализации федеральных целевых, государственных и иных программ в сфере образования, воспитания и развития общедо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