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емки документов и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начата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окончена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составившего протоко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и, Ф.И.О. лиц, производивших выемку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 (наименование органа внутренних дел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авами, предоставленными подпунктом   3 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статьи  31, пунктом 4 статьи 93 и статьей 94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о производстве  выемки   докумен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от ___________ N _____, вынесенно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лица налогового органа,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выемку документов и предметов 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 произведена  при  участии  лица, 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ыездная налоговая проверка, или его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веряемой организации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проверяемого физического лица) 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произведена 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место жительства, данные о паспорте или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стоверяющем личность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произведена при участии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мка произведена в присутстви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и  присутствующим  лицам  объявлено 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ких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  начала   выемки   участвующим   и   присутствующим  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 постановление  о  производстве  выемки 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от __________ N ___ и разъяснены их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у,  у  которого производится выемка документов и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  добровольно   выдать   указанные  в  постановлен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выемки документов и предметов от 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предм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отметка о добровольной выдаче документов и предмет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казе в их выдаче и производстве принудительной вы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у,  у  которого производится выемка документов и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 добровольно  вскрыть помещения и иные места, гд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ься подлежащие выемке документы и предм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елается отметка о добровольном вскрытии помещений и ины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де могут храниться подлежащие выемке документы и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об отказе в добровольном вскрытии помещений и ины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де могут храниться подлежащие выемке документы и предмет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е вскрытия помещений и иных мест, где могут хран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е выемке документы и предметы,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огового органа самостоя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ходе выемки изъяты следующие документы и предм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аименования, количество и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знаки документов (в том числе копия или подлин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едметов, а по возможности - стоимость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"с подлинников документов изготовлены копи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рены должностным лицом налогового органа и переданы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 которого они изымаются" или "копии с подлинников изы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заверенные должностным лицом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дут переданы лицу, у которого документы были изъят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чение пяти дней после изъят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изымаемые  документы  и  предметы  предъявлены  понят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ам, участвующим в производстве вы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"изъятые документы пронумерованы, прошнурованы и скреп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ю (подписью) налогоплательщика (налогового аг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ательщика сбора)" или отметка об отказ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логового агента, плательщика сбора) скрепить печа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ю изымаем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изводстве выемки выявлены существенные для дела фак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, в ходе либо по окончании выемки от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сутствующи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нятой, специалист и др.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"поступили" или "не поступил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содержание замеч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ятся замечания и (или) сведения о приобщении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нятой, специали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протоко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иси документов и предметов, фотографические сн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егативы, киноленты, видеозаписи и другие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олненные при производстве вы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участвующими и присутствующи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 протокол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замечаний с указанием Ф.И.О. лица, сдел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мечание,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и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4&gt; "Копию Протокола выемки документов и предметов получил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большого количества изъятых документов и предметов данный раздел не заполняется, при этом указывается, что документы и предметы перечисляются и описываются в прилагаемых к протоколу выемки опис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ях изъятия подлинников документов, если для проведения мероприятий налогового контроля недостаточно копий документов проверяемого лица и у налоговых органов есть достаточные основания полагать, что подлинники документов могут быть уничтожены, сокрыты, исправлены или за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ри налич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 вручения протокола выемки документов и предметов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598</Characters>
  <CharactersWithSpaces>8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налоговая служба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емки документов и предметов у организации при участии лица, в отношении которого осуществляется выездная налогов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