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-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ГУЗ "Цен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гиены и эпидеми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преля 2005 г. N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ЕЗДНОГО ГИГИЕНИЧЕСКОГО ОБУ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 тел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___ Количество часов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а контингента ______________ Форма обуче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специалиста, проводившего обучение, 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2159"/>
        <w:gridCol w:w="1485"/>
        <w:gridCol w:w="162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ичное      </w:t>
              <w:br/>
              <w:t xml:space="preserve">или очередно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</w:t>
              <w:br/>
              <w:t>аттестаци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администрации ______________/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3</Characters>
  <CharactersWithSpaces>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7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2:57:00Z</dcterms:modified>
  <cp:revision>2</cp:revision>
  <dc:subject>Протокол</dc:subject>
  <dc:title>Протокол выездного гигиенического обучения должностных лиц и работников организаций, индивидуальных предпринимателей и граждан, деятельность которых связана с производством, хранением, транспортировкой и реализацией пищевых продуктов и питьевой воды, вос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