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выполнения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партии круглых лесо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табличных объем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И N 203-03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ВЫПОЛНЕНИЯ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измерений объема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глых неокоренных лесоматериалов поштучным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таблиц объе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ВИ ПР 13260.1:МВИ.003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0"/>
        <w:gridCol w:w="3780"/>
        <w:gridCol w:w="2160"/>
        <w:gridCol w:w="2161"/>
      </w:tblGrid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/место измерений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/грузоотправитель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атель/грузополучатель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нкт отправления/назнач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(контракт)/ГТД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средство/N ТТ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имен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ревен в парт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, сорт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Н ВЭД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Длина бревна L, м   │    Верхний диаметр бревна без коры, см   │ Объем брев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евна├──────────┬───────────┼──────────┬──────────┬─────────┬──────────┤без коры, к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ренная│ принятое  │    d     │    d     │    D    │ принятое │м, по ГОСТ 27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</w:t>
      </w:r>
      <w:r>
        <w:rPr/>
        <w:t>значение по│     1    │     2    │         │ значение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</w:t>
      </w:r>
      <w:r>
        <w:rPr/>
        <w:t>ГОСТ 2708 │          │          │         │    по    │  по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         │          │          │         │ </w:t>
      </w:r>
      <w:r>
        <w:rPr/>
        <w:t>ГОСТ 2708│табл. 1│табл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───────┼──────────┼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 │    B     │     C     │    D     │    E     │    F    │     G    │   H   │   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──┴──────────┴──────────┴─────────┴──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р заполнения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┬───────────┬──────────┬──────────┬─────────┬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4,361     │4,3        │19,2      │20,3      │19,8     │20        │0,16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───────┼──────────┼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│          │           │          │          │   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───────┼──────────┼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4,369     │4,3        │16,2      │17,5      │16,9     │16        │0,10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──┴──────────┴──────────┴─────────┴──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-19 °С (температура воздуха при измерениях, °С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┬───────────┬──────────┬──────────┬─────────┬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│          │           │          │          │   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───────┼──────────┼───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2   │4,396     │4,3        │21,4      │22,7      │22,1     │22        │0,19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──┴──────────┴──────────┴─────────┴──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-20 °С (температура воздуха при измерениях, °С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й объем партии указанных лесоматериалов без коры,   │22,164 ~= 22,16 куб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         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й коэффициент на объем коры K                         │1,08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к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м объем партии указанных лесоматериалов с корой с   │23,93 куб. 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только номинальной длины каждого бревна партии (без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длины припусков на поперечную распиловку), куб. м: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,16 х 1,08 = 23,9328 ~= 23,93 куб. м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е абсолютной погрешности результата измерения объема  │+/- 1,8 куб. │+/- 1,9 к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и указанных лесоматериалов без коры и с корой с учетом  │м            │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ько номинальной длины каждого бревна партии (без учета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ы припусков на поперечную распиловку), соответственно, с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приписанной настоящей МВИ относительной погрешности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/- 8%, куб. м: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,16 х 8 / 100 = 1,7728 ~= +/- 1,8 куб. м;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,93 х 8 / 100 = 1,9144 ~= +/- 1,9 куб. м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ая запись результата измерения объема партии указан-│22,2 куб. м  │23,9 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лесоматериалов без коры и с корой с учетом только номи-  │+/- 1,8 куб. │+/- 1,9 к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й длины каждого бревна партии (без учета длины припус- │м, P = 0,95  │м, P = 0,9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на поперечную распиловку), соответственно, полученного с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ем настоящей МВИ, куб. м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рениях применялись следующие средства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024"/>
        <w:gridCol w:w="675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тип   </w:t>
              <w:br/>
              <w:t>средства измерений (СИ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 </w:t>
              <w:br/>
              <w:t xml:space="preserve">номер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СИ (номер Свидетельства о поверке - </w:t>
              <w:br/>
              <w:t>при его наличии), наименование поверочного 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3</Characters>
  <CharactersWithSpaces>5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таможенная служба~Федеральное агентство по техническому регулированию и метролог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полнения измерений объема партии круглых неокоренных лесоматериалов поштучным методом с использованием таблиц объемов по МВИ пр 13260.1:МВИ.003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