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выполнения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а партии круглых лесо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тоду концевых сеч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И N 203-01-20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ВЫПОЛНЕНИЯ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измерений объема партии круг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коренных лесоматериалов поштучным мето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цевых сечений по МВИ ПР 13260.1:МВИ.001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59"/>
        <w:gridCol w:w="3645"/>
        <w:gridCol w:w="2295"/>
        <w:gridCol w:w="2161"/>
      </w:tblGrid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/место измерений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вец/грузоотправитель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атель/грузополучатель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ункт отправления/назначе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(контракт)/ГТД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ое средство/N ТТН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имент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а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бревен в парти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, сорт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Н ВЭД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jc w:val="both"/>
        <w:rPr/>
      </w:pPr>
      <w:r>
        <w:rPr/>
        <w:t>┌─────┬──────┬─────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Длина │                    Диаметр бревна, см                     │ Объем брев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ев-│бервна├─────────────────────────────┬──────────────────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  │ L, м │          верхний            │            нижний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├──────────────┬──────────────┼──────────────┬───────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│   </w:t>
      </w:r>
      <w:r>
        <w:rPr/>
        <w:t>6ез коры   │   с корой    │   без коры   │    с корой   │  без  │с кор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├────┬────┬────┼────┬────┬────┼────┬────┬────┼────┬────┬────┤</w:t>
      </w:r>
      <w:r>
        <w:rPr/>
        <w:t>коры V,│  V 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d   │d   │d   │d   │d   │d   │D   │D   │D   │D   │D   │D   │куб. м │  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│ </w:t>
      </w:r>
      <w:r>
        <w:rPr/>
        <w:t>1  │ 2  │    │ к1 │ к2 │ к  │ 1  │ 2  │    │ к1 │ к2 │ к  │       │куб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┼────┼────┼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 │  В   │ С  │ D  │ E  │ F  │ G  │ H  │ I  │ J  │ K  │ L  │ M  │ N  │   О   │   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┴────┴────┴────┴────┴────┴────┴────┴────┴────┴────┴────┴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р заполнения: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┬────┬────┬────┬────┬────┬────┬────┬────┬────┬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4,361 │19,2│20,3│19,8│20,0│21,1│20,6│24,3│25,7│25,0│25,1│26,4│25,8│0,174  │0,18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┼────┼────┼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│      │    │    │    │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┼────┼────┼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│4,360 │18,5│20,2│19,4│19,7│20,8│20,3│23,6│25,3│24,5│24,8│26,3│25,6│0,167  │0,18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┴────┴────┴────┴────┴────┴────┴────┴────┴────┴────┴────┴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 = -19 °С (температура воздуха при измерениях, °С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┬────┬────┬────┬────┬────┬────┬────┬────┬────┬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│      │    │    │    │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┼────┼────┼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0  │4,339 │23,3│25,6│24,5│24,4│26,5│25,5│26,3│30,3│28,3│27,6│31,2│29,4│0,239  │0,25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┴────┴────┴────┴────┴────┴────┴────┴────┴────┴────┴────┴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 = -20 °С (температура воздуха при измерениях, °С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┬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ный объем партии указанных лесоматериалов без коры и │23,417 ~=     │25,183 ~=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корой с учетом измеренной (действительной) длины каждого  │23,42 куб. м  │25,18 куб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евна партии, соответственно, куб. м          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е абсолютной погрешности результата измерения объема │+/- 1,2 куб. м│+/- 1,3 к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тии указанных лесоматериалов без коры и с корой с учетом │              │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ной (действительной) длины каждого бревна партии,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енно, с учетом приписанной настоящей МВИ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ительной погрешности +/- 5%, куб. м:      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,42 х 5 / 100 = 1,171 ~= +/- 1,2 куб. м;     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,18 х 5 / 100 = 1,259 ~= +/- 1,3 куб. м      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ая запись результата измерения объема партии ука-  │23,4 куб. м   │25,2 куб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ных лесоматериалов без коры и с корой с учетом измеренной│+/- 1,2 куб.  │+/- 1,3 к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ействительной) длины каждого бревна партии соответственно,│м, P = 0,95   │м, P = 0,9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ого с применением настоящей МВИ, куб. м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┴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рениях применялись следующие средства измер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024"/>
        <w:gridCol w:w="6751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тип   </w:t>
              <w:br/>
              <w:t>средства измерений (СИ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  </w:t>
              <w:br/>
              <w:t xml:space="preserve">номер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верки СИ (номер Свидетельства о поверке - </w:t>
              <w:br/>
              <w:t>при его наличии), наименование поверочного органа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пись, инициалы и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вшего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пись, инициалы и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вшего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пись, инициалы и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вшего измер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2</Characters>
  <CharactersWithSpaces>4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льная таможенная служба~Федеральное агентство по техническому регулированию и метролог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ыполнения измерений объема партии круглых неокоренных лесоматериалов поштучным методом Концевых сечений по МВИ пр 13260.1:МВИ.001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