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выполнения изм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а партии круглых лесо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уженных на вагоны и на автомобил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И N 203-04-200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 ВЫПОЛНЕНИЯ ИЗМЕР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измерений объема партии кругл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окоренных лесоматериалов, погруженных на ваго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втомобили, групповым геометрическим мето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ВИ ПР 13260.1:МВИ.004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890"/>
        <w:gridCol w:w="3780"/>
        <w:gridCol w:w="2296"/>
        <w:gridCol w:w="2025"/>
      </w:tblGrid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/место измерений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вец/грузоотправитель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атель/грузополучатель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ункт отправления/назнач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говор (контракт)/ГТД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ое средство/N ТТН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имен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а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штабелей в   </w:t>
              <w:br/>
              <w:t xml:space="preserve">партии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, сор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Н ВЭД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(шесть)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меряемый параметр        │         Номер вагона (автомобиля) и штабе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платформа N 42576413    │   платформа N 443394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┬────────┬────────┼─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1    │   2    │   3    │   1    │   2    │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A                 │    B    │   C    │   D    │   E    │   F    │   G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──┴────────┴────────┴─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р заполнения: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──┬────────┬────────┬─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ная длина бревен штабеля   │4,31 -   │4,32 -  │4,32 -  │4,32 -  │4,32 -  │4,32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ыборочно), м                    │4,40     │4,40    │4,40    │4,40    │4,40    │4,4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ая номинальная длина штабеля│4,3      │4,3     │4,3     │4,3     │4,3     │4,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L   , м                 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                    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ная ширина штабеля B, м    │2,82     │2,80    │2,81    │2,80    │2,80    │2,8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ная высота штабеля H, м    │2,80     │2,75    │2,81    │2,59    │2,90    │2,7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лщина нижних подкладок h , м   │нет      │нет     │нет     │нет     │нет     │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н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лщина слоя мусора h , м        │нет      │нет     │нет     │нет     │нет     │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м 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умма средних толщин прокладок,  │нет      │нет     │нет     │нет     │нет     │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ложенных внутри штабеля и под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шапкой" SUM h  , м    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н       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ая высота штабеля H     , м│2,80     │2,75    │2,81    │2,59    │2,90    │2,7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АСЧ.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ладочный объем штабеля V ,      │33,95    │33,11   │33,95   │31,18   │34,92   │32,5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б. м                            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апазон толщин, см               │14 - 36  │14 - 32 │16 - 36 │14 - 30 │14 - 34 │14 - 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погрузки штабеля            │без      │без     │без     │без     │без     │бе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"шапки"  │"шапки" │"шапки" │"шапки" │"шапки" │"шапк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ый переводной коэффициент K │0,66     │0,66    │0,66    │0,66    │0,66    │0,6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│         │        │        │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┼────────┼────────┼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тный объем штабеля V, куб. м   │22,41    │21,85   │22,41   │20,58   │23,05   │21,4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┴─────────┴────────┴────────┼────────┴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ный плотный объем партии указанных лесоматериалов (без │131,76 куб. 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ы и без пустот между бревнами) с учетом принятой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й длины каждого штабеля партии (без учета длины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пусков на поперечную распиловку), куб. м: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6,67 + 65,09 = 131,76 куб. м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ый коэффициент на объем коры К                          │1,08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к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енный объем партии указанных лесоматериалов с корой с    │142,30 куб. 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ом принятой номинальной длины каждого штабеля партии (без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длины припусков на поперечную распиловку), куб. м: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66,67 х 1,08) + (65,09 х 1,08) = 72,00 + 70,30 ~=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2,30 куб. м       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е абсолютной погрешности результата измерения плотного │+/- 7,9 куб.│+/- 8,5 к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а партии и объема партии указанных лесоматериалов с      │м           │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й с учетом принятой номинальной длины каждого штабеля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тии (без учета длины припусков на поперечную распиловку),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енно, с учетом приписанной настоящей МВИ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сительной погрешности +/- 6%, куб. м: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1,76 х 6 / 100 = 7,9056 ~= +/- 7,9 куб. м;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2,30 х 6 / 100 = 8,538 ~= +/- 8,5 куб. м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ая запись результата измерения плотного объема и     │131,8 куб. м│142,3 куб.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а указанного лесоматериала с корой с учетом принятой     │+/- 7,9 куб.│+/- 8,5 к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инальной длины каждого штабеля партии (без учета длины     │м, P = 0,95 │м, P = 0,9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пусков на поперечную распиловку), соответственно,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ого с применением настоящей МВИ, куб. м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измерениях применялись следующие средства измер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49"/>
        <w:gridCol w:w="7426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тип   </w:t>
              <w:br/>
              <w:t>средства измерений (СИ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номер  </w:t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верки СИ (номер Свидетельства о поверке - при </w:t>
              <w:br/>
              <w:t xml:space="preserve">его наличии), наименование поверочного органа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пись, инициалы и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вшего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пись, инициалы и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вшего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пись, инициалы и фамили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одившего измер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1</Words>
  <Characters>8700</Characters>
  <CharactersWithSpaces>7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едеральная таможенная служба~Федеральное агентство по техническому регулированию и метролог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выполнения измерений объема партии круглых неокоренных лесоматериалов, погруженных на вагоны и автомобили, групповым геометрическим методом по МВИ пр 13260.1:МВИ.004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