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выполнения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партии круглых лесо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тоду серединного сеч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И N 203-02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ВЫПОЛНЕНИЯ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объема партии круглых неоко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материалов поштучным методом срединного с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ВИ ПР 13260.1:МВИ.002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89"/>
        <w:gridCol w:w="3780"/>
        <w:gridCol w:w="2295"/>
        <w:gridCol w:w="2161"/>
      </w:tblGrid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место измерени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/грузоотправитель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ь/грузополучатель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нкт отправления/на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(контракт)/ГТД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/N ТТ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мен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ревен в парт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, сорт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Н ВЭД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Длина   │         Срединный диаметр бревна без коры          │Объем бревна бе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ревна│бревна L, м├─────────────────┬────────────────┬─────────────────┤ коры V, куб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│     </w:t>
      </w:r>
      <w:r>
        <w:rPr/>
        <w:t>d  , см     │    d  , см     │     d , см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│      </w:t>
      </w:r>
      <w:r>
        <w:rPr/>
        <w:t>С1         │     С2         │      С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A   │     B     │        C        │       D        │        E        │        F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┴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р заполнения: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┬─────────────────┬──────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4,331      │19,2             │20,5            │19,9             │0,135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           │                 │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4,381      │19,6             │21,8            │20,7             │0,147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┴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19 °С (температура воздуха при измерениях, °С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┬─────────────────┬────────────────┬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│           │                 │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───────┼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8   │4,353      │29,5             │31,8            │30,7             │0,32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┴─────────────────┴────────────────┴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 = -20 °С (температуре воздуха при измерениях, °С)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объем партии указанных лесоматериалов без коры,│24,514 ~= 24,51 куб. 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         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й коэффициент на объем коры K                      │1,08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объем партии указанных лесоматериалов с корой с│26,47 куб. м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измеренной (действительной) длины каждого бревна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, куб. м: 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,51 х 1,08 = 26,4708 ~= 26,47 куб. м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е абсолютной погрешности результата измерения      │+/- 1,5 куб. м│+/- 1,6 куб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а партии указанных лесоматериалов без коры и с корой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учетом измеренной (действительной) длины каждого бревна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, соответственно, с учетом приписанной настоящей МВИ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ой погрешности +/- 6%, куб. м: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,51 x 6 / 100 = 1,4706 ~= +/- 1,5 куб. м;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,47 x 6 / 100 = 1,5882 ~= +/- 1,6 куб. м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ая запись результата измерения объема партии     │24,5 куб. м   │26,5 куб. м +/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ных лесоматериалов без коры и с корой с учетом      │+/- 1,5 куб.  │1,6 куб. м, P =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ой (действительной) длины каждого бревна партии,  │м, P = 0,95   │0,9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енно, полученного с применением настоящей МВИ,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                                     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рениях применялись следующие средства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59"/>
        <w:gridCol w:w="6751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тип   </w:t>
              <w:br/>
              <w:t>средства измерений (СИ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 номер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СИ (номер Свидетельства о поверке - </w:t>
              <w:br/>
              <w:t>при его наличии), наименование поверочного 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4</Characters>
  <CharactersWithSpaces>4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таможенная служба~Федеральное агентство по техническому регулированию и метролог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полнения измерений объема партии круглых неокоренных лесоматериалов поштучным методом срединного сечения по МВИ пр 13260.1:МВИ.002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