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Отделом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за начислением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и поступлением су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латежей на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o. ___ ОТ 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ю (нами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дении  проверки правильности заполнения 47 графы и графы "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копии ГТД No. ____________________ и сведений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 контроля, оформленном должностным лиц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таможенного оформл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следующие несоответствия и ошиб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роведенными расчетами сумма таможенных платежей,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по ГТД No. ________________________________________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моженные сборы         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шлина                  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з                    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ДС                      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ы по ставке ЦБР   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я за просрочку уплаты 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, подлежащая уплате 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, подлежащая довзысканию (возврату), составит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9_ г.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9_ г.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чальника _____________________ тамож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199_ г.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ыявления ошибки или несоответствия сведений, указанных в электронной копии ГТД и документе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