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держания товаров и документов на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Серия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должностным лицом таможенного орга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уктурного подразделения таможенного органа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держании 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нные о лице, в фактическом владении которого на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держиваемые товары и документы на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ункта ____ статьи _____ Таможенного кодекс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товаров и документов на ни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80"/>
        <w:gridCol w:w="3374"/>
        <w:gridCol w:w="189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ов    </w:t>
              <w:br/>
              <w:t xml:space="preserve">и документов на них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(прописью)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внесены согласн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мерческого (перевозочного) документа, заявление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тоим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д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дентифик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 Владелец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должность,                  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нициалы)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номерн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(таможенного органа)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 и документы принял 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 переданы на ответственное хран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М.П. (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на хранение 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хранение 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отметк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роведении  таможенного контроля в случаях, установленных стать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2,  170,  185,  192,  208,  231,  234,  305  и  354  Таможен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союза, должностные лица таможенных органов задерживают това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на   них,   которые  не  являются  предметами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й  или преступлений. Задержанные товары размещаются на с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хранения или в иных местах, определенных таможенны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ержанные  товары  и документы на них хранятся таможенными орган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1  (одного)  месяца,  а  скоропортящиеся  продукты  - в течение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вадцати  четырех)  часов.  Товары,  запрещенные  к  ввозу  на  тамож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ю  таможенного  союза  или  вывозу  за пределы такой территори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них хранятся таможенными органами в течение 3 (трех) су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хранения задержанных товаров исчисляются со дня их за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т   задержанных   товаров   и   документов  на  них 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нтам, а если декларирование товаров не производилось - собствен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 а  в  случаях,  если  собственник является иностранным лицом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собственнике товаров у таможенного органа отсутствуют, -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 владении  которых  товары  находились  на  момент  задержания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нт  или иные лица), с учетом особенностей, установленных статьей 1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таможенного сою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обходимости помещения товаров под таможенную процедуру по за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которое  правомочно  совершать  таможенные  операции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м  товаров под таможенную процедуру, документы, задержанные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оваром, возвращаются таможенным органом такому лицу до выпуска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ы,  задержанные  таможенными  органами и не востребованные ли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 в  статье  147  Таможенного кодекса таможенного союза, в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пунктами  1 и 2 статьи 146 Таможенного кодекса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а,  подлежат  реализации,  а  в случаях, установленных пунктом 3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8,   -   уничтожению   или   иному   использованию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государства - члена таможенного союза, таможен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задержаны эти това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ы,   расходы   по  хранению  и  реализации  которых  превышают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,  а  также  в  других  случаях, предусмотренных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- члена   таможенного   союза,  таможенным   органом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ы   товары,  подлежат   уничтожению,   если   иное  не 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этого государства - члена таможенного сою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ничтожение,  а  также  возмещение  расходов,  связанных  с хране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ой таких товаров, осуществляются за счет декларанта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а   при   отсутствии  указанных  лиц  -  за  счет  средств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- члена   таможенного   союза,   таможенным   органом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ы  товары,  если иное   не  предусмотрено  в  отношении  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ам возврата задержанных товаров и документов на них обращ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аможенный орган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дентификации: не повреждены (повреждены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енужное зачеркнут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озврата либо иных действ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расходов по хранени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олучи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товар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лице, получившем товар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0</Words>
  <Characters>7361</Characters>
  <CharactersWithSpaces>6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Комиссия Таможенного союза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держания товаров и документов на 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