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гортехнадзора РФ от 09.07.2001 N 28, в которой приведена данная форма, вводится в действие с 15 сентября 2001 года Постановлением Госгортехнадзора РФ от 24.07.2001 N 3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иагнос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состоя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земных с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пров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МЕРОВ И РАСЧЕТА НАПРЯЖЕННО - ДЕФОРМИРОВ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бъекта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бследования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шурфа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ектная отметка места шурфования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гнитно - шумовой прибор: марка________, зав.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аметр трубы _________. Марка стали трубы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ЗАМ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675"/>
        <w:gridCol w:w="539"/>
        <w:gridCol w:w="541"/>
        <w:gridCol w:w="675"/>
      </w:tblGrid>
      <w:tr>
        <w:trPr>
          <w:trHeight w:val="240" w:hRule="atLeast"/>
          <w:cantSplit w:val="true"/>
        </w:trPr>
        <w:tc>
          <w:tcPr>
            <w:tcW w:w="6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толщина стенки в точке замера, м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</w:tr>
      <w:tr>
        <w:trPr>
          <w:trHeight w:val="120" w:hRule="atLeast"/>
          <w:cantSplit w:val="true"/>
        </w:trPr>
        <w:tc>
          <w:tcPr>
            <w:tcW w:w="63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484"/>
        <w:gridCol w:w="1891"/>
        <w:gridCol w:w="1754"/>
      </w:tblGrid>
      <w:tr>
        <w:trPr>
          <w:trHeight w:val="48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жение клавиш настройки</w:t>
              <w:br/>
              <w:t xml:space="preserve">при замере напряженно -  </w:t>
              <w:br/>
              <w:t>деформированного состоя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лы   </w:t>
              <w:br/>
              <w:t xml:space="preserve">ток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ы    </w:t>
              <w:br/>
              <w:t xml:space="preserve">магнитного  </w:t>
              <w:br/>
              <w:t xml:space="preserve">поля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а</w:t>
              <w:br/>
              <w:t xml:space="preserve">усиления  </w:t>
            </w:r>
          </w:p>
        </w:tc>
      </w:tr>
      <w:tr>
        <w:trPr>
          <w:trHeight w:val="12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ультаты замеров магнитно - шумового │      Точка замер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игнала при определении НДС      ├─────┬─────┬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</w:t>
      </w:r>
      <w:r>
        <w:rPr/>
        <w:t>1  │  2  │   3  │  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┬───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родольном направлении МШ  │1-й замер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z ├───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2-й замер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3-й замер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реднее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значение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кольцевом направлении МШ   │1-й замер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t  ├───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2-й замер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3-й замер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├─────────┼─────┼─────┼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реднее 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значение │     │     │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┴─────┴─────┴──────┴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ПРЕДЕЛЕНИЯ НД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РЕДНИЕ ЗНАЧ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очка замера   │        Напряжение в стенке трубы, МП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─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</w:t>
      </w:r>
      <w:r>
        <w:rPr/>
        <w:t>в продольном      │     в кольцев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</w:t>
      </w:r>
      <w:r>
        <w:rPr/>
        <w:t>направлении, сигма    │направлении, сигм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│                    </w:t>
      </w:r>
      <w:r>
        <w:rPr/>
        <w:t>ос  │                  к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           │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           │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           │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           │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вшего замеры 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одившего расчет 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5</Words>
  <Characters>3915</Characters>
  <CharactersWithSpaces>3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7:00Z</dcterms:created>
  <dc:creator>Федеральный горный и промышленный надзор России</dc:creator>
  <dc:description/>
  <dc:language>en-US</dc:language>
  <cp:lastModifiedBy/>
  <dcterms:modified xsi:type="dcterms:W3CDTF">2011-10-30T12:57:00Z</dcterms:modified>
  <cp:revision>2</cp:revision>
  <dc:subject>Протокол</dc:subject>
  <dc:title>Протокол замеров и расчета напряженно-деформированного состояния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