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остановлением Госгортехнадзора РФ от 09.07.2001 N 28, в которой приведена данная форма, вводится в действие с 15 сентября 2001 года Постановлением Госгортехнадзора РФ от 24.07.2001 N 33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иагност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 состоя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земных ст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з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РОВ И РАСЧЕТА УДАРНОЙ ВЯЗКОСТИ (KCU) МЕТАЛЛА ТРУБ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обследования __________________. Номер шурфа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ктная отметка места шурфования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гнитно - шумовой прибор: марка ________, зав. N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аметр трубы ________________. Марка стали трубы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ЗАМЕ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755"/>
        <w:gridCol w:w="1349"/>
        <w:gridCol w:w="1890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жение клавиш настройки</w:t>
              <w:br/>
              <w:t xml:space="preserve">при замере KCU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им    </w:t>
              <w:br/>
              <w:t>работы (KCU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</w:t>
              <w:br/>
              <w:t xml:space="preserve">стал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</w:t>
              <w:br/>
              <w:t xml:space="preserve">усиления  </w:t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ы замеров магнитно - шумового│       Точка замер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игнала при определении KCU      ├─────┬──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</w:t>
      </w:r>
      <w:r>
        <w:rPr/>
        <w:t>1  │   2  │   3  │  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┬─────────┼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кольцевом направлении МШ  │1-й замер│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t ├─────────┼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2-й замер│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├─────────┼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3-й замер│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├─────────┼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реднее  │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значение │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┴─────────┼─────┴──────┴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ы расчета KCU по графикам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с. И.2, И.3, Дж/кв. см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одившего замеры ________________ (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одившего расчет ________________ (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6</Characters>
  <CharactersWithSpaces>1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Федеральный горный и промышленный надзор России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замеров и расчета ударной вязкости (KCU) металла труб. Форма №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