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3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ТОКОЛ N 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очного Общего собрания собственников помещен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ногоквартирного дома, расположен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адресу: 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вопросам выбора способа управления 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ключения договора с управляющей компание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г. 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 __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голосовании приняли участие собственники помещений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собственник 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собственник 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собственник 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шения  собственников  по  вопросам,  поставленным  на  голосование,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исьменной форме передавались 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место или адрес, которые указаны в сообщ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о проведении общего собра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состоянию на "___"_________ ____ г. по данным реестра собственников помещений многоквартирного дома имеется ___________ собственников, обладающих _________ количеством голо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голосовании приняли участие __________ собственников, обладающих _______ количеством голосов, что составляет ______% от общего числа голосов собственников помещ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ворум для принятия решений по вопросам, поставленным на голосование, имеется &lt;*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рганизационные вопрос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 выборах председателем собрания __________________________ (фамилия, имя, отчество, год рождения, адрес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 - 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тив - 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здержалось - 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е принят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О выборах секретарем собрания ______________________________ (фамилия, имя, отчество, год рождения, адрес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 - 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тив - 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здержалось - 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е принят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О подтверждении полномочий счетной комиссии по подсчету голосов по вопросам повестки дня заочного собрания в сост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едатель комиссии 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лен комиссии 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лен комиссии 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 - 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тив - 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здержалось - 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е принят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О доведении до сведения собственников помещений в данном доме собственником, по инициативе которого было созвано такое собрание, решений, принятых общим собранием собственников помещений в многоквартирном доме, а также итогов голосования путем размещения соответствующего сообщения об этом на первом этаже каждого подъезда и в (помещения, доступные для всех собственников помещений в данном доме) ____________________________________ не позднее чем через десять дней со дня принятия этих реш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 - 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тив - 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здержалось - 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е принят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О хранении протоколов общих собраний собственников помещений в многоквартирном доме и решений таких собственников по вопросам, поставленным на голосование, в помещении (место или адрес):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 - 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тив - 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здержалось - 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е принят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ШЕНИЯ ПО ПОВЕСТКЕ ДН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 Поручении управления многоквартирным домом, расположенным по адресу: ________________________________ управляющей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 - 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тив - 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здержалось - 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е принят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О выборе в качестве управляющей организации _________________________ (полное наименование) ИНН _______________, ОГРН _________________, адрес: 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 - 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тив - 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здержалось - 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е принят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Об утверждении текста договора с управляющей организацией (прилагаетс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 - 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тив - 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здержалось - 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е принят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Об обязании каждого собственника помещений многоквартирного дома по адресу ___________________ в срок до ________ заключить договор с выбранной управляющей организац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 - 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тив - 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здержалось - 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е принят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Договор с управляющей компан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Бюллетени голос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едатель комиссии ________________ /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лен комиссии __________________ /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лен комиссии __________________ /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 учетом п. 2 ст. 47 и п. 1 ст. 46 Жилищного кодекса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13</Words>
  <Characters>4100</Characters>
  <CharactersWithSpaces>349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57:00Z</dcterms:created>
  <dc:creator>Кабанов О.М.</dc:creator>
  <dc:description/>
  <dc:language>en-US</dc:language>
  <cp:lastModifiedBy/>
  <dcterms:modified xsi:type="dcterms:W3CDTF">2011-10-30T12:57:00Z</dcterms:modified>
  <cp:revision>2</cp:revision>
  <dc:subject>Протокол</dc:subject>
  <dc:title>Протокол заочного собрания собственников помещений многоквартирного дома по вопросам выбора способа управления и заключения договора с управляющей компание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