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аттестации специалистов с вы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м и псих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ем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медико-социальной экспертиз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реабилитации инвали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тезно-ортопедически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1 г. N 15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2005 N 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АТТЕСТАЦИОННОЙ КОМИСС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сего членов аттестационной комиссии (подкомиссии) 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сутствовало членов аттестационной комиссии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 аттестуемого специалис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лжность аттестуем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ециальность аттестуемо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алификационная категор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заявленную специалис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просы к специалисту на аттестации и оценки отв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________________________ ответ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________________________ ответ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________________________ ответ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________________________ ответ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________________________ ответ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________________________ ответ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шение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Присвоить ______________________________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Подтвердить ____________________________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Снять __________________________________ 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по специа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Отказать   в   присвоении   квалификационной  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тверждени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зультаты голосования аттестационной комиссии по прин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ось 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Замечания, предложения квалификационной комисс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мечания, предложения аттестуемого специалис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7</Characters>
  <CharactersWithSpaces>3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о присвоении (подтверждении или снятии) квалификационной категории по специальности специалисту с высшим медицинским и психологическим образованием федерального государственного учреждения медико-социальной экс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