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фицеров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 по призы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аттестацион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оинской част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ая 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 записываются  сведения,  касаемые прохождения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, где указываются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 отчество  и  должность  аттестуемого  и  какое заключ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му   листу   дано   комиссией.   В   конце 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воинские  звания,  фамилии и инициалы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исутствовали на заседании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ени, 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ени, 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о результатах аттестации военнослужащих, проходящих военную службу по контракту, а также офицеров, проходящих военную службу по призыву,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