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, прох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акту,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аттестации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х на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у по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жбу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при Президе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седа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ттестации (переаттестации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ывае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од засе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 доклад _____________ об аттестации (переаттестации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аключение по аттестации (переаттест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е звание              _______________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е звание              _______________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е звание              _______________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аттестационной комиссии об аттестации военнослужащих, проходящих военную службу по контракту, аттестации и переаттестации граждан, поступающих на военную службу по контракту в службу специальных объектов при Президенте Российской Фед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