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26"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аттестационной комиссии по результатам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бочих мест по условиям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АО "Машиностроительный зав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25 июня 2009 г.     123-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риказом  по организации от ----------------- N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 июля    30 июля    9              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 комиссия провела  с ------ по ------- 200- г. аттестацию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мест по условиям труда (далее - аттест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аттестации представлены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ртах аттестации рабочих мест по условиям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едомостях  рабочих  мест подразделений организации и результато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по условиям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сводной   ведомости  рабочих  мест  организации  и  результатов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по условиям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аттестации  разработан  План мероприятий по улучш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ю условий труда в организации для -- рабочих мест (колич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результаты аттестации, аттестационная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читать работу по аттестации завершен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лан мероприятий по улучшению и оздоровлению условий труда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тверждения работодат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редложения по подготовке к сертификации организации работ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передать работ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  предложения   аттестационной   комиссии  (о  пов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,  о  приостановке  или  ликвидации  отдельных  рабочих  мест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и организации работ по улучшению условий труда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орякина Ю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аттестационной комиссии по результатам аттестации рабочих мест по условиям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