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ттестации работников арх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архивного органа, учреждения)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овал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уководителей подраз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которых работают аттестуемые, других приглаш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 аттестационные материалы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подразде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просы к аттестационному и ответы на них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и  предложения,  высказанные  членами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а деятельности аттестуемого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голосов за: ______, против: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мендации аттестационной комисс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  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:      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         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09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льное архивное агентство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об аттестации работников архивных органов и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