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ых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ами, работающим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СЕДАНИЯ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при котором создана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_______                                        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т 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 О присвое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й категории по специально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 к специалисту и оценки отв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 полный, неполный, нев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 полный, неполный, нев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 полный, неполный, нев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 полный, неполный, нев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 полный, неполный, нев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 полный, неполный, нев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аттест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своить _______________ квалификационную катег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пециаль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твердить ______________ квалификационную катег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пециаль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нять ________________ квалификационную катег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как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пециаль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казать в присвоении (подтверждени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алификационной категории по специальности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ист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удостоверение N __________________ о присвоении (подтвер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квалификационной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, предложения аттестационной комисс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, предложения аттестуемого специалис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___________________ от 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5</Characters>
  <CharactersWithSpaces>3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аттестационной комиссии о присвоении квалификационной категории специалисту, работающему в системе здравоохране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