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одготовке 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и экспертов, осуществляющих эксперти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подъем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ТОКОЛ N 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седания аттестационной комиссии по проверке знаний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гортехнадзора России и другой норматив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ации у специалистов по экспертизе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ации подъемны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курс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Госгортехнадзора Ро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аттестационной организ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Министерства образования N ____ дата выдач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лась  проверка  знаний:  Правил устройства и безопа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  грузоподъемных машин  (ПБ 10-382-00,  ПБ 10-157-9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Б 10-257-98,   ПБ  03-517-02),   РД  10-112-96,  РД  10-112-2-9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Д 10-112-3-97,  РД  10-112-4-97,  РД  10-112-5-97,  РД  22-16-9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Д   22-166-86,   РД   22-207-88,   РД  10-117-95,  РД  10-138-9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Д  10-528-03,  РД  10-112-8-97,  РД  10-112-9-97,  ГОСТ 13556-9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Р 51248-99, СНиП   12-03-99,  ПБ  10-611-03,   ПБ  10-518-0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Б 10-559-03 (ненужные ПБ, РД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зультаты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 слушателях кур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810"/>
        <w:gridCol w:w="675"/>
        <w:gridCol w:w="676"/>
        <w:gridCol w:w="540"/>
        <w:gridCol w:w="540"/>
        <w:gridCol w:w="539"/>
        <w:gridCol w:w="540"/>
        <w:gridCol w:w="540"/>
        <w:gridCol w:w="540"/>
        <w:gridCol w:w="541"/>
        <w:gridCol w:w="540"/>
        <w:gridCol w:w="540"/>
        <w:gridCol w:w="674"/>
        <w:gridCol w:w="675"/>
        <w:gridCol w:w="676"/>
        <w:gridCol w:w="674"/>
        <w:gridCol w:w="675"/>
        <w:gridCol w:w="676"/>
        <w:gridCol w:w="674"/>
        <w:gridCol w:w="675"/>
        <w:gridCol w:w="676"/>
        <w:gridCol w:w="404"/>
        <w:gridCol w:w="1078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удо-</w:t>
              <w:br/>
              <w:t>сто-</w:t>
              <w:br/>
              <w:t xml:space="preserve">ве- </w:t>
              <w:br/>
              <w:t xml:space="preserve">ре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  <w:br/>
              <w:t>(пол-</w:t>
              <w:br/>
              <w:t xml:space="preserve">но-  </w:t>
              <w:br/>
              <w:t>стью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 xml:space="preserve">ни- </w:t>
              <w:br/>
              <w:t>мае-</w:t>
              <w:br/>
              <w:t xml:space="preserve">мая </w:t>
              <w:br/>
              <w:t>дол-</w:t>
              <w:br/>
              <w:t>жно-</w:t>
              <w:br/>
              <w:t xml:space="preserve">сть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 xml:space="preserve">ра- </w:t>
              <w:br/>
              <w:t>боты</w:t>
            </w:r>
          </w:p>
        </w:tc>
        <w:tc>
          <w:tcPr>
            <w:tcW w:w="1133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квалификации и область аттестации             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1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ть </w:t>
              <w:br/>
              <w:t>удосто-</w:t>
              <w:br/>
              <w:t>верение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перечисленные  слушатели  аттестованы  как  специалис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е  проектной  документации  по  подъемным  сооружения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подъемного сооружения только для III 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/ __________/   Госгортех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                                ______________/ 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/ __________/   М.П. Госгортех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/ 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ы подъемных сооружений: согласно Приложению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8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Федеральный горный и промышленный надзор Росс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аттестационной комиссии по проверке знаний правил Госгортехнадзора России и другой нормативно-технической документации у специалистов по экспертизе проектной документации подъемных сооруже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