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АТТЕСТ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ПО ПРОВЕДЕНИЮ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Судеб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уководителей органов Судебного департамента в су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ли администр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их су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е экспер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организация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3780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</w:t>
              <w:br/>
              <w:t xml:space="preserve">аттестованных    </w:t>
              <w:br/>
              <w:t xml:space="preserve">гражданских служащих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Аттестационной   </w:t>
              <w:br/>
              <w:t xml:space="preserve">комиссии и результаты   </w:t>
              <w:br/>
              <w:t xml:space="preserve">голосовани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е экспер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организаци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обое мнение члена (членов)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4</Characters>
  <CharactersWithSpaces>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по проведению аттестации государственных гражданских служащих Судебного департамента при Верховном Суде Российской Федерации (руководителей органов Судебного департамента в субъектах Российской Федерации или ад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