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ложение 11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к Инструкции о порядк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применения Положения о службе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органах внутренних дел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Российской Федерации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в учреждениях и органах</w:t>
      </w:r>
    </w:p>
    <w:p>
      <w:pPr>
        <w:pStyle w:val="NoNumberNormal"/>
        <w:widowControl/>
        <w:bidi w:val="0"/>
        <w:ind w:left="0" w:right="0" w:hanging="0"/>
        <w:jc w:val="right"/>
        <w:rPr/>
      </w:pPr>
      <w:r>
        <w:rPr/>
        <w:t>уголовно-исполнительной системы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</w:t>
      </w:r>
      <w:r>
        <w:rPr/>
        <w:t>(Лицев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</w:t>
      </w:r>
      <w:r>
        <w:rPr/>
        <w:t>ПРОТОКОЛ N 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</w:t>
      </w:r>
      <w:r>
        <w:rPr/>
        <w:t>заседания аттестационной комисси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</w:t>
      </w:r>
      <w:r>
        <w:rPr/>
        <w:t>(наименование учреждения или орга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Члены комиссии: 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</w:t>
      </w:r>
      <w:r>
        <w:rPr/>
        <w:t>(должность, звание, фамилия, инициал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</w:t>
      </w:r>
      <w:r>
        <w:rPr/>
        <w:t>(звание, фамилия, инициалы, должность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сутствуют: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</w:t>
      </w:r>
      <w:r>
        <w:rPr/>
        <w:t>Повестка дня: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Об аттестации 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</w:t>
      </w:r>
      <w:r>
        <w:rPr/>
        <w:t>(должность, звание, фамилия, инициалы аттестуемого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лушали: 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опросы к аттестуемому и ответы на них: 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</w:t>
      </w:r>
      <w:r>
        <w:rPr/>
        <w:t>(Оборотная сторона)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Выступили: 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Замечания и предложения,   высказанные   членами    аттестационной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омиссии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__________________________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инято открытым голосованием: за _______ против 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Председатель 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Секретарь 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" ______________ 20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13</Words>
  <Characters>2768</Characters>
  <CharactersWithSpaces>2360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2:59:00Z</dcterms:created>
  <dc:creator>Министерство юстиции Российской Федерации</dc:creator>
  <dc:description/>
  <dc:language>en-US</dc:language>
  <cp:lastModifiedBy/>
  <dcterms:modified xsi:type="dcterms:W3CDTF">2011-10-30T12:59:00Z</dcterms:modified>
  <cp:revision>2</cp:revision>
  <dc:subject>Протокол</dc:subject>
  <dc:title>Протокол заседания аттестационной комиссии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