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одготовке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осгортехнадзора Ро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а  аттестация экспертов,  прошедших  предподготов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знаний НТД по программе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Госгортехнадзора Ро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аттес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674"/>
        <w:gridCol w:w="541"/>
        <w:gridCol w:w="944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я,     </w:t>
              <w:br/>
              <w:t>должн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>ние, стаж</w:t>
              <w:br/>
              <w:t xml:space="preserve">работы   </w:t>
              <w:br/>
              <w:t xml:space="preserve">общий/   </w:t>
              <w:br/>
              <w:t xml:space="preserve">с ПТМ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</w:t>
              <w:br/>
              <w:t>аттеста-</w:t>
              <w:br/>
              <w:t xml:space="preserve">ци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до-</w:t>
              <w:br/>
              <w:t>стове-</w:t>
              <w:br/>
              <w:t xml:space="preserve">рен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комис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:        </w:t>
              <w:br/>
              <w:t xml:space="preserve">"Аттестован в  </w:t>
              <w:br/>
              <w:t xml:space="preserve">качестве экс-  </w:t>
              <w:br/>
              <w:t xml:space="preserve">перта согласно </w:t>
              <w:br/>
              <w:t xml:space="preserve">области аккре- </w:t>
              <w:br/>
              <w:t xml:space="preserve">дитации."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осгортехнадзора Росс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токол оформляется отдельно для каждого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ый горный и промышленный надзор Росс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Госгортехнадзора Росс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