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7) о порядке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 офицеров и прапорщ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специального строительства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я аттестационной комисс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инск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оинск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оинск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мер запол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  На кого рассматривались │   Какое заключение по аттест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аттестации (указывается │           дано комиссие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оинское звание, фамилия,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имя, отчество и воинская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должность аттестуемого)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  Капитан         Васильев│  Должности командира инженерно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стантин   Петрович    -│технической роты соответствуе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андир     инженерно   -│  Достоин выдвижения на должнос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ической           роты│заместителя  командира  инженер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женерно  -  технического│- технического     батальона   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атальона.                │2003 году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  Майор    Жуков     Борис│  Занимаемой            долж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нтонович    -    командир│соответствует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женерно  -  технического│  Достоин направления на учебу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атальона.                │факультет  управления    Военно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</w:t>
      </w:r>
      <w:r>
        <w:rPr/>
        <w:t>технического         университе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</w:t>
      </w:r>
      <w:r>
        <w:rPr/>
        <w:t>Спецстроя России в 2003 году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заседание аттестационной комиссии вызывались (приглашалис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 Майор  Сидоров  А.П.  -  командир  инженерно  -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таль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Подполковник Губарев В.Н. - заместитель командира инженер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полка по технической ч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олков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А. Зо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аттест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ай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В. Бо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ай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. Рыж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ай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Н. Кур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ь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апи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. Самой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3</Characters>
  <CharactersWithSpaces>3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Федеральная служба специального строительства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аттестационной комиссии об аттестации офицеров и прапорщиков федеральной службы специального строительства РФ (с примером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