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аттестации руководителей, специалистов и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2 сентя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---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т Г.К., директора по эконом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асточкиной А.А., специалиста центра оцен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:     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ханкина С.К., начальника К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дужного О.К., председателя профсоюзного комит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а   аттестационные  материалы  на  работника  Ивлева А.С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иказа от 01.05.2009 N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ответствует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иссии: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: за - 4, против - 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комендован в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аттестационной комиссии: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оннова А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аттестационной комиссии по аттестации руководителей, специалистов и служащих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