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офицеров и прапорщиков (мичман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я аттестационной комисс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1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обороны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аттестационной комиссии по вопросу аттестации офицеров и прапорщиков (мичманов) Вооруженных Си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