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7)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о контролю за оборотом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специальное звание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иальное звание)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ьное звание)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лиц, приглашенных на заседание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иальное звание)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иальное звание)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337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фамилия, имя, </w:t>
              <w:br/>
              <w:t xml:space="preserve">отчество, должность аттестуемого </w:t>
              <w:br/>
              <w:t xml:space="preserve">сотрудника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</w:t>
              <w:br/>
              <w:t xml:space="preserve">аттестационной коми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: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а (членов)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в органах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