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 Засе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циплинарного комитета СР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___ 200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: Председатель, секретарь зас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: оценка возможности принятия решения по делу, возбужденному по жалобе на действия члена СРО, на основании представленных участниками дисциплинарного производства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: "В связи с тем, что доказательств, представленных участниками дисциплинарного производства для принятия объективного и правильного решения по данному делу, на мой взгляд, недостаточно, предлагаю принять решение о приостановлении производства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не представил доказательств дисциплинарного нарушения в действиях члена СРО в установленный срок, тем не менее из материалов дела следует, что данные доказательства могут быть представлен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: "Согласна с тем, что доказательств для принятия решения по делу недостаточно, считаю целесообразным принять решение о приостановлении производства по делу до предоставления доказательств обеими сторонам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: в соответствии с п. 2 ст. 41 Кодекса мер дисциплинарного воздействия СРО приостановить дисциплинарное производство по делу в связи с необходимостью представления дополнительных доказательств, свидетельствующих о наличии дисциплинарного нарушения в действиях члена саморегулируемой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единоглас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го комит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Аболонин Г.О.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заседания Дисциплинарного комите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