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и аттестац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-квалификационной коми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: председ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 приказом   начальника   Главного   военно-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Министерства обороны Российской Федерации -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службы  Вооруженных Сил Российской Федерации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валификационная  комиссия в соответствии с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уровня   профессиональной   подготовки  экспер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 их  на  право  самостоятельного  производства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осударственного судебно-экспер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ттестац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самостоятельного производ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блюдательные  производства  по  экспертизам, вы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цензию на наблюдательные   производства,   подгот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, ученая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проведено в присутствии/отсутств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зачеркнуть).  Для  выявления  уровня знаний было за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вопросов,  на  которые  было дано правильных ответов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ых ответов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но-квалификационная комиссия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во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амостоятельного произво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ться от присвоения права самостоя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экспертно-квалификационной комиссии по аттестации на право самостоятельного производства судебных эксперти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-квалификационной коми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: председ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 приказом   начальника   Главного   военно-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Министерства обороны Российской Федерации -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службы  Вооруженных Сил Российской Федерации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валификационная  комиссия в соответствии с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уровня   профессиональной   подготовки  экспер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 их  на  право  самостоятельного  производства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чальник государственного судебно-экспер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тверждение уровня профессиональной подготов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блюдательные  производства  по  экспертизам, вы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цензию на наблюдательные   производства,   подгот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, ученая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проведено в присутствии/отсутств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зачеркнуть).  Для  выявления  уровня знаний было за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вопросов,  на  которые  было дано правильных ответов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ых ответов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но-квалификационная комиссия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ди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профессиональной подготовки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одтвержда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профессиональной подготовки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экспертно-квалификационной комиссии по аттестации подтверждения уровня профессиональной подготовки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9</Characters>
  <CharactersWithSpaces>6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обороны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-квалификационной комиссии по вопросу аттестации эксперта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