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самостоя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пересмотра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едатель экспертно-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ЭКСПЕРТНО-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квалифик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председателя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смотрела материалы и приняла следующи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аттестации сотрудников на право самостоя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одства судебных экспертиз и определению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фессиональной подготовки эксперт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49"/>
        <w:gridCol w:w="2970"/>
        <w:gridCol w:w="2295"/>
        <w:gridCol w:w="1215"/>
        <w:gridCol w:w="675"/>
        <w:gridCol w:w="1216"/>
        <w:gridCol w:w="1215"/>
        <w:gridCol w:w="1753"/>
      </w:tblGrid>
      <w:tr>
        <w:trPr>
          <w:trHeight w:val="48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 </w:t>
              <w:br/>
              <w:t xml:space="preserve">аттестуемом    </w:t>
              <w:br/>
              <w:t xml:space="preserve">сотруднике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: на право </w:t>
              <w:br/>
              <w:t xml:space="preserve">самостоятельного  </w:t>
              <w:br/>
              <w:t xml:space="preserve">производства    </w:t>
              <w:br/>
              <w:t xml:space="preserve">экспертиз/пересмотр </w:t>
              <w:br/>
              <w:t xml:space="preserve">уровня       </w:t>
              <w:br/>
              <w:t xml:space="preserve">профессиональной   </w:t>
              <w:br/>
              <w:t xml:space="preserve">подготовки эксперта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ссматрива-</w:t>
              <w:br/>
              <w:t xml:space="preserve">емой экспертной </w:t>
              <w:br/>
              <w:t xml:space="preserve">специальност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комиссии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голосова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>N Свиде-</w:t>
              <w:br/>
              <w:t>тельства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- </w:t>
              <w:br/>
              <w:t xml:space="preserve">онный номер </w:t>
              <w:br/>
              <w:t>Свидетельст-</w:t>
              <w:br/>
              <w:t xml:space="preserve">ва по Жур-  </w:t>
              <w:br/>
              <w:t xml:space="preserve">налу учета  </w:t>
              <w:br/>
              <w:t xml:space="preserve">выдачи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дата   </w:t>
              <w:br/>
              <w:t xml:space="preserve">рожд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 и </w:t>
              <w:br/>
              <w:t>должность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(подпись)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экспертно-квалификационной комиссии по аттестации сотрудников на право самостоятельного производства судебных экспертиз и определению уровня профессиональной подготовки экспе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