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состав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рядку отбора и комплект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ации для Территори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ахового фонда докумен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заседания экспертной комиссии по рассмотр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комплекта проектной документации на объект по адрес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азработанного мастерской N ___ проектной организации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вщик проектной документации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кспертная  комиссия  отмечает  следующие недостатки компл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ектной документации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ледующие  достоинства  подготовки  проектной документации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крофильмирования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ртная комиссия постановляет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комиссии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комиссии 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8</Words>
  <Characters>1263</Characters>
  <CharactersWithSpaces>10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7:00Z</dcterms:created>
  <dc:creator>Правительство Москвы</dc:creator>
  <dc:description/>
  <dc:language>en-US</dc:language>
  <cp:lastModifiedBy/>
  <dcterms:modified xsi:type="dcterms:W3CDTF">2011-10-30T12:57:00Z</dcterms:modified>
  <cp:revision>2</cp:revision>
  <dc:subject>Протокол</dc:subject>
  <dc:title>Протокол заседания экспертной комиссии по рассмотрению комплекта проектной документации на объ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