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седания аттестационной комиссии НО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НО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 20__ г.                              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дседатель комисси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оценку  соответствия  кандидатов в эксперты, осуществляющих оцен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 (указать вид оценки соответствия)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отраслевую специфику, например в нефтяной и газ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мышлен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350"/>
        <w:gridCol w:w="1620"/>
        <w:gridCol w:w="1485"/>
        <w:gridCol w:w="1889"/>
        <w:gridCol w:w="1890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  <w:br/>
              <w:t>кандидата</w:t>
              <w:br/>
              <w:t xml:space="preserve">в    </w:t>
              <w:br/>
              <w:t>эксперт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ь </w:t>
              <w:br/>
              <w:t>аттестаци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</w:t>
              <w:br/>
              <w:t>квалификации</w:t>
              <w:br/>
              <w:t xml:space="preserve">(эксперт/  </w:t>
              <w:br/>
              <w:t xml:space="preserve">эксперт   </w:t>
              <w:br/>
              <w:t xml:space="preserve">высшей   </w:t>
              <w:br/>
              <w:t>квалификации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>удостоверения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2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4:00Z</dcterms:created>
  <dc:creator>---</dc:creator>
  <dc:description/>
  <dc:language>en-US</dc:language>
  <cp:lastModifiedBy/>
  <dcterms:modified xsi:type="dcterms:W3CDTF">2011-10-30T20:54:00Z</dcterms:modified>
  <cp:revision>2</cp:revision>
  <dc:subject>Протокол</dc:subject>
  <dc:title>Протокол заседания экзаменационной комиссии независимого органа по аттестации (сертификации) экспертов (НОА) по вопросу проведения оценки соответствия кандидатов в эксперты системы сертификации ГОСТ Р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