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седания экзаменационной комиссии НО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НО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__ г.                              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  квалификационный    экзамен   среди   кандидатов   в   экспер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оценку соответствия (указать вид оценки соответствия) 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отраслевую специфику, например в нефтяной и газ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мышл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1621"/>
        <w:gridCol w:w="1484"/>
        <w:gridCol w:w="1891"/>
        <w:gridCol w:w="1349"/>
        <w:gridCol w:w="175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  <w:br/>
              <w:t>кандидата</w:t>
              <w:br/>
              <w:t xml:space="preserve">в    </w:t>
              <w:br/>
              <w:t>экспер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</w:t>
              <w:br/>
              <w:t>аттест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</w:t>
              <w:br/>
              <w:t>квалификации</w:t>
              <w:br/>
              <w:t xml:space="preserve">(эксперт/  </w:t>
              <w:br/>
              <w:t xml:space="preserve">эксперт   </w:t>
              <w:br/>
              <w:t xml:space="preserve">высшей   </w:t>
              <w:br/>
              <w:t>квалификации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>экзамена</w:t>
              <w:br/>
              <w:t>(сдан/не</w:t>
              <w:br/>
              <w:t xml:space="preserve">сдан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</w:t>
              <w:br/>
              <w:t>результатами</w:t>
              <w:br/>
              <w:t xml:space="preserve">ознакомлен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9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---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заседания экзаменационной комиссии независимого органа по аттестации (сертификации) экспертов (НОА) по вопросу проведения квалификационного экзамена среди кандидатов в эксперты системы сертификации ГОСТ Р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