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___ членов коллегиального органа управления саморегулируемой организации арбитражных управляющих (далее - Организация) присутствовали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ем в члены Организации (исключение из членов Организации)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члены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. Отказ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еме в члены Организации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21.1 ФЗ "О несостоятельности (банкротстве)" в состав коллегиального органа саморегулируемой организации арбитражных управляющих должно входить не менее 7 человек. Также лица, не являющиеся членами саморегулируемой организации арбитражных управляющих, не могу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7 ст. 20 ФЗ "О несостоятельности (банкротстве)" в течение тридцати дней с даты представления лицом заявления о приеме в члены саморегулируемой организации с приложением всех документов, предусмотренных перечнем, определенным саморегулируемой организацией, постоянно действующий коллегиальный орган управления саморегулируемой организации рассматривает представленные таким лицом документы и в случае соответствия такого лица требованиям, установленным условиями членства в саморегулируемой организации, принимает решение о приеме такого лица в ее ч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0 ст. 20 ФЗ "О несостоятельности (банкротстве)" в случае несоответствия лица требованиям, установленным условиями членства в саморегулируемой организации арбитражных управляющих, постоянно действующий коллегиальный орган управления саморегулируемой организации принимает решение об отказе в приеме такого лица в члены саморегулируемой организации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9</Characters>
  <CharactersWithSpaces>2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принятия решения о приеме лица в члены саморегулируемой организации или об исключении из членов саморегулируем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