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ллегиального органа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________ членов коллегиального органа управления саморегулируемой организации арбитражных управляющих (далее - Организация) 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правомочно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заседания: 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 &lt;2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ждение Стандартов (Правил) профессиональной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тандарты (Правила) профессиональной деятельности Организации (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заседания            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6 ст. 21.1 ФЗ "О несостоятельности (банкротстве)" в состав коллегиального органа саморегулируемой организации арбитражных управляющих должно входить не менее 7 человек. Также лица, не являющиеся членами саморегулируемой организации арбитражных управляющих, не могут составлять более чем двадцать пять процентов от числа членов коллегиального органа управления. В состав членов коллегиального органа управления не могут входить государственные и муниципальные служащ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й вопрос находится в компетенции коллегиального органа управления саморегулируемой организации арбитражных управляющих в соответствии с п. 7 ст. 21.1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8</Characters>
  <CharactersWithSpaces>1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ЗАО «Юринформ В»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ллегиального органа управления саморегулируемой организации арбитражных управляющих по вопросу утверждения стандартов и правил профессиональной деятельности, внесения в них изме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