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ллегиального органа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________ членов коллегиального органа управления саморегулируемой организации арбитражных управляющих (далее - Организация) 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правомочно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 &lt;2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ие правил осуществления контроля за соблюдением членами саморегулируемой организации требований настоящего Федерального закона, других федеральных законов, иных нормативных правовых актов РФ, федеральных стандартов, стандартов и правил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равила осуществления контроля за соблюдением членами Организации требований федеральных законов, иных нормативных правовых актов РФ, федеральных стандартов, стандартов и правил профессиональной деятельности (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заседания            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6 ст. 21.1 ФЗ "О несостоятельности (банкротстве)" в состав коллегиального органа саморегулируемой организации арбитражных управляющих должно входить не менее 7 человек. Также лица, не являющиеся членами саморегулируемой организации арбитражных управляющих, не могут составлять более чем двадцать пять процентов от числа членов коллегиального органа управления. В состав членов коллегиального органа управления не могут входить государственные и муниципальные служа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й вопрос находится в компетенции коллегиального органа управления саморегулируемой организации арбитражных управляющих в соответствии с п. 7 ст. 21.1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8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ЗАО «Юринформ В»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ллегиального органа управления саморегулируемой организации арбитражных управляющих по вопросу утверждения правил осуществления контроля за соблюдением членами саморегулируемой организации требований законодательства, федеральных ст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