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___ членов коллегиального органа управления саморегулируемой организации арбитражных управляющих (далее - Организация)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едставлении кандидата (кандидатов) для назначения на должность единоличного исполнительного орган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выступил 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общему собранию членов Организации для назначения на должность единоличного исполнительного органа Организации следующего(-их) кандидата(-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 (резюме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 (резюме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           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6 ст. 21.1 ФЗ "О несостоятельности (банкротстве)" в состав коллегиального органа саморегулируемой организации арбитражных управляющих должно входить не менее 7 человек. Также лица, не являющиеся членами саморегулируемой организации арбитражных управляющих, не могут составлять более чем двадцать пять процентов от числа членов коллегиального органа управления. В состав членов коллегиального органа управления не могут входить государственные и муниципальные служа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коллегиального органа управления саморегулируемой организации арбитражных управляющих в соответствии с п. 7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саморегулируемой организации арбитражных управляющих по вопросу представления общему собранию членов саморегулируемой организации кандидата или кандидатов для назначения на должность единоличного испол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