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СЕДАНИЯ КОЛЛЕГИАЛЬНОГО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заседани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заседани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_____  членов  коллегиального  органа  управления 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арбитражных управляющих (далее - "Организация")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___________________________ 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ключение из членов Организац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дня выступил 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ить из членов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снования исключения, предусмотренные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О несостоятельности (банкротстве)", Уставом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           ____________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7 ст. 21.1 ФЗ "О несостоятельности (банкротстве)" данный вопрос находится в компетенции коллегиального органа управления саморегулируемой организаци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4</Characters>
  <CharactersWithSpaces>1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ального органа управления саморегулируемой организации арбитражных управляющих по вопросу об исключении лица из членов саморегулируем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