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сед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легиальный орган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тверждении мирового соглаш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заседани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заседани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ждение миров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_____________________, выступивш___ с предложением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рового соглашения в ходе _____________________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цедура, применяемая в деле о банкрот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представивш____ на рассмотрение текст миров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ЗА" подано 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ПРОТИВ" подано 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ВОЗДЕРЖАЛСЯ" подано 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мировое соглашение в ходе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______________________ (инициалы, фамил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 ________________________ (инициалы, фамил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п. 1, 2 ст. 151, п. 2 ст. 152, п. 2 ст. 153, п. 2 ст. 154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ального органа управления юридического лица — должника об утверждении миров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