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лле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седания коллегии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регистрации, кадастра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2009 г.                                          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ствовал:            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ллегии:                 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е коллег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органов государственной власти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и структурных подразделений Росреестра (список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и территориальных органов Росреестра (список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и ________ (список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средств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прос(ы)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и,   инициалы  выступивших  на  заседании  коллегии  (вы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оллегии по вопросу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 _________ (по результатам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ллег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ос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 колле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8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ллегии Федеральной службы государственной регистрации, кадастра и 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