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2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становления квалифик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яда (класса, категории) некотор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ям сотрудников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, подведомственных ГФС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седания Комисс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звани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заявление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 квалификационный разря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ласс, категор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своении ему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 (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валификационный разря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ласс, категор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звание, 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раткое содержание служебной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результатов экзам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  соответствии  с  Положением  о  порядке 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: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го разряда (класса, категории) некоторым категор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          ГФС        России       и       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домственных 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ется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валифик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ли: За    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тив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: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:                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3</Characters>
  <CharactersWithSpaces>3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о присвоении квалификационного разряда (класса, категории) сотруднику ГФ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