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по продаже арест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того имуществ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скованного, бесхозя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го имущества, обращенного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ССИИ ОБ ОПРЕДЕЛЕНИИ ПОБЕДИТЕЛЯ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АЖЕ АРЕСТОВАНН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вестка дня:  подведение  итогов  торгов по продаж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мущества и его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мущество), арестованного на основ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становление государственного органа и наименование эт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____  200_ года No.  ___ и проданног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ой на реализацию No. ___ от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рисутствовали следующие члены комиссии, созданно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ом, распоряжением) от "___"______________ 200__ года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наименование организатора торг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 ________________________________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     (Ф.И.О.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 ________________________________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     (Ф.И.О.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 ________________________________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     (Ф.И.О.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ист (при подаче предложения по открытой форме представления): _______________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ссии: ____________________________________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смотрели следующие предложения участников торгов (по открытой или закрытой форме представл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 (наименование юридического лица или Ф.И.О. и паспортные данные физического лица) _______ (юридический адрес или адрес регистрации) __________ (номер зарегистрированной заявки, с указанием даты и времени ее подачи, а также номер билета участника торгов, открытых по форме представления предложения) _________ (______________) (предложение участника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 (наименование юридического лица или Ф.И.О. и паспортные данные физического лица) _______ (юридический адрес или адрес регистрации) __________ (номер зарегистрированной заявки, с указанием даты и времени ее подачи, а также номер билета участника торгов, открытых по форме представления предложения) _________ (______________) (предложение участника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победителем торгов по продаже Имущества _____________ ___________________________ (наименование юридического лица или Ф.И.О. и паспортные данные физического лица) ______ (юридический адрес или адрес регистрации) _________ (номер зарегистрированной заявки, а также номер билета участника торгов - при проведении торгов, открытых по форме представления пред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а проданного имущества составляет _________ (______________ 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составляется и подписывается в 3 экземплярах, имеющих равную юридическую силу, первый из которых передается лицу, выигравшему торги, или его представителю, второй - государственному органу, передавшему имущество для реализации, третий остается у организатора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┐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ЗА        │                       │      ПРОТИ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┘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ЧЕРКНУТЬ 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 личная подпис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┐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ЗА        │                       │      ПРОТИ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┘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ЧЕРКНУТЬ 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 личная подпис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┐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ЗА        │                       │      ПРОТИ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┘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ЧЕРКНУТЬ 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 личная подпись члена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В протоколе об определении победителя аукциона по продаже дебиторской задолженности помимо победителя аукциона указывается также участник, который по ходу аукциона подал заявку на приобретение дебиторской задолженности по предыдущей цене, объявленной аукционистом, и величина предложенной им ц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8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Российский фонд федерального имущества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об определении победителя торгов по продаже арестова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