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креди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КОМИССИИ ПО АККРЕДИТАЦИИ ХОЗЯЙСТВУЮЩИ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А СОЦИАЛЬНОЙ ЗАЩИТЫ 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комисс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секретарь комисс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аккредитации хозяйствующих  субъектов  Министерства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Московской области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комплект  документов  для  рассмотрения и оценки готов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на осуществление следующе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о аккредитации хозяйствующих субъектов Министерств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Московской области 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голосов "за" - ___, "против" - ___, "воздержались"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ккредитовать (отказать в аккредитации) на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Ф.И.О.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7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аккредитации хозяйствующих субъектов Министерства социальной защиты населения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