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4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ОФОРМЛЕ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седания комиссии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г. Москва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- Смирн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Антонова М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30 человек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разработке и принципах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 заместителя руководителя Управл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олову А.И. - текст доклад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 М.И.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 Н.И. - краткая запись 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Одобрит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Подпись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делопроизводству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