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19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9 N 28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я комиссии по индивидуальным служебным сп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заявлению N _______ 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проведения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и, имена, от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государственный гражданский служащий (граждан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ющий (поступающий или замещавший) должност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й государственной гражданской службы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 ФСКН России,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   федеральным    государственным    гражданским   служащ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ажданином) представитель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  удостоверяющий    личность     уполномоченного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окумента, серия, номер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 лица,  участвовавшие  в  заседании  (специалисты,  свидетел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и, имена, от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комиссии рассматривалось заявлени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государственного гражданского служащего либ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раткое содержание заявления федерального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лужащего,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ступления, ответы на вопросы, пояснения участников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иссия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о для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7</Characters>
  <CharactersWithSpaces>3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индивидуальным служебным спорам в Федеральной службе Российской Федерации по контролю за оборотом наркот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