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 единов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оеннослужащим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ванным на военные сб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ам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андир войсковой ч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КОМИССИИ ПО НАЗНАЧЕНИЮ 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ЙСКОВОЙ ЧА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.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вание) 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Федеральным законом "О внутренних войсках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Российской Федерации" и Федеральным законом "О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рассмотрела заявл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воду назначения ему единовременного пособия по случа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основание для выплаты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решила:  в  связи  с гибелью,  смертью,  увечьем,  ра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ой, контузией, заболевание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при исполнении обязанностей воен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хождении военных сбор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связано с исполнением обязанностей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казать) (ненужное 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умма причит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диновременного пособия каждому из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 на его д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еревода единовременного пособия безналичным порядком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  адрес   получателя   или  реквизиты  кредит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редседатель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ы комиссии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назначению единовременного пособия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