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100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союзная республика, АССР, край, область)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ОТОКОЛ                     N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едания  комиссии   по   назначению    пенсий   пр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коме ___________________________________ рай/гор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вета народных депутатов                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 районного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вета социального обеспечения колхозников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Номер дела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ЕШЕНИЕ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. ________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пенсии _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ппа инвалидности 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инвалидности (смерти кормильца) 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Назначить (установить с  учетом  надбавки)  пенсию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оответствии с п.п. ______ Положения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Ежемесячно в сумм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по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ыделить долю пенсии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. ________________________________ в сумме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 число иждив.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. ________________________________ в сумме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 число иждив.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казать в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кратить выплату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ержать из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открыт,│   М.П.    Председатель комиссии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внесены   │           Члены комиссии: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│                          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кладыш к протокол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В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Е ИЗ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е отказа, прекращения выплаты,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Председатель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Члены комисси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0</Characters>
  <CharactersWithSpaces>3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социального обеспечения РСФСР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назначению пенсий. Форма № 1501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