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ротв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8 г. N 5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/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СЕДАНИЯ КОМИССИИ ПО ОЦЕНКЕ И СОПОСТАВЛЕНИЮ КОНКУР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ОК НА ПРАВО ЗАКЛЮЧЕНИЯ МУНИЦИПАЛЬ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ротвино, ____________________________   "__" ______ 200_ г; __ ч 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то проведения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ценки и соп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комиссии (комиссия создана - указать нормативный ак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: не менее 50% всех членов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ый заказчик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едмета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лота N _________ (в случае, если в предмет конкурса вход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колько ло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лота N _______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 финансирова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ие  решения на основе сопоставления и оценки заявок с присво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м  на  участие  в  конкурсе  порядковых  номеров  (по мере умень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 выгодности содержащихся в них условий исполнения контрак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Участниках конкурса, заявки которых были рассмотр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лоту  N  _____  _____  (в  случае,  если  в предмет конкурса вход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колько ло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, КПП ___ (N свидетельства для индивидуальных предприним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, КПП ___ (N свидетельства для индивидуальных предприним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, КПП ___ (N свидетельства для индивидуальных предприним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ная комиссия оценила и сопоставила  заявки, допущенные к учас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нкурсе, в соответствии с критериями по лоту N ___________, указанн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350"/>
        <w:gridCol w:w="1214"/>
        <w:gridCol w:w="1485"/>
        <w:gridCol w:w="1215"/>
        <w:gridCol w:w="1890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ов      </w:t>
              <w:br/>
              <w:t>конкурсной комиссии</w:t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итерии оценки и их значимость, балл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 </w:t>
              <w:br/>
              <w:t xml:space="preserve">оценка       </w:t>
              <w:br/>
              <w:t>заявок, балл.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</w:t>
              <w:br/>
              <w:t>контрак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ая суммарная оценка заявки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аблица заполняется по каждому участнику конкурс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результатов оценки и сопоставления  заявок  на  участ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по лоту N _____ Участникам конкурса присвоены следующие порядк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835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ник конкур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ая суммарная  </w:t>
              <w:br/>
              <w:t>оценка заявок, балл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 номер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е адреса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лоту N _____ _____ (в случае, если в предмет конкурса входят несколько лот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Оформление по следующему лоту в том же порядк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миссия оценила и сопоставила заявки на участие в конкурсе в соответствии с критериями и порядком, указанными в конкурсной документации, и приняла решение о присвоении заявкам на участие в конкурсе следующих порядковых номеров (по мере уменьшения степени выгодности содержащихся в них условий исполнения контракт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лоту N _______ 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курсной заявке ________ присвоить первый номер и признать победителем в конкурсе по лоту N ____ как предложившего лучшие условия исполнения муниципальн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курсной заявке _____________ присвоить второ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 лоту N _______ 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курсной заявке ______________________ присвоить первый номер и признать победителем в конкурсе по лоту N ___ как предложившего лучшие условия исполнения муниципальн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курсной заявке _____________________ присвоить второ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оответствии с п. 10 статьи 28 Федерального закона N 94-ФЗ от 21.07.2005 "О размещении заказов на поставки товаров, выполнение работ, оказание услуг для государственных и муниципальных нужд" муниципальному заказчику в течение 3 дней со дня подписания протокола передать один экземпляр настоящего протокола и проект контракта(ов) Участнику(ам) конкурса, заявке которого(ых) был присвоен первый номер по лоту N ___, лоту N __,.... В проект(ы) контракта(ов) включить условия исполнения контракта, предложенные Участником конкурса ___________ в заявке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униципальному заказчику после подписания протокола направить его для размещения на официальном сайте г. Протвино и в течение 5 рабочих дней после дня подписания данного протокола опубликовать в официальном печатном из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0</Words>
  <Characters>5353</Characters>
  <CharactersWithSpaces>4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комиссии по оценке и сопоставлению конкурсных заявок на право заключения муниципального контракта в г.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