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40 Прави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едания комиссии по предвар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фессиональному отб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бъединения, при котором создаетс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направлении на учебу кандида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заместителя председа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член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я   предварительный   профессиональный   отбор   кандид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в направлении на учебу нижепоименованным кандида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2700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отказа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 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          (инициал имени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обороны СССР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предварительному профессиональному отбору в военно-учебное заведение Министерства обороны СССР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