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0 Прави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комиссии по предвар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ессиональному отб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бъединения, при котором создаетс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на учебу кандидатов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уза, факуль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председа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я   предварительный   профессиональный   отбор   кандид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ить кандидатами для направления на учебу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уза, факуль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согласно прилагаемым спис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Именные списки на 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)          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)                   (инициал имени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обороны СССР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предварительному профессиональному отбору в военно-учебное заведение Министерства обороны СССР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